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Visual Arts Essential Standards by Grade Span with Student “I Can” Statements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2"/>
          <w:szCs w:val="22"/>
        </w:rPr>
        <w:t>(Students should be able to accomplish these outcomes by the end of Grades 2, 5, 8, and the Advanced High School Proficiency Level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132"/>
        <w:gridCol w:w="3494"/>
        <w:gridCol w:w="3495"/>
        <w:gridCol w:w="3494"/>
        <w:gridCol w:w="3491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and Concept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arly Elementa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-2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per Element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-5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dle Grad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-8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igh Scho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-12)</w:t>
            </w:r>
          </w:p>
        </w:tc>
      </w:tr>
      <w:tr>
        <w:trPr>
          <w:trHeight w:val="1134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Creating and Communicating  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ing the language of visual arts to communicate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appropriate art vocabulary when discussing media, tools, processes, or images in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original art that expresses ideas about myself, people, neighborhoods, communities, ideas, themes, and even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nderstand the “story” in works of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llustrate characteristics of the Elements of Art, including lines, shapes, colors, textures, form, space, and valu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llustrate characteristics of the Principles of Design, including repetition, movement, emphasis, contrast, balance, and proportion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appropriate art vocabulary to describe art movements and artists’ sty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that reflects personal voice and cho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dentify themes from masters’ work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nfer meaning from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lassify works of art in terms of whether they are realistic, abstract, or non-objectiv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how the Elements of Art are used to develop a composi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pply the Principles of Design in creating composit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the relationship between the Elements of Art and the Principles of Design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appropriate vocabulary to describe, analyze, and evaluate art, including Elements of Art, Principles of Design, types of media, various processes, and sty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pply the Elements of Art and Principles of Design in the planning and creation of personal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dentify how the Elements of Art and Principles of Design differentiate movements, contemporary styles, and themes in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the relationship between the Elements of Art and the Principles of Design in art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art vocabulary to discuss art and artistic styles, critique art, analyze compositions, and explain compositional choic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based on personal expression and applied desig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the use of global themes, symbols, and subject matter in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recognize contemporary styles, themes, and genres in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that responds to contemporary themes in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the compositional components of ar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ying creative and critical thinking skills to artistic express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an exemplify multiple solutions to artistic problem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sensory exploration and personal point of view of the environment as a source of image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how physical location affects what is seen in the immediate environ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that does not rely on copying or trac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from real and imaginary sources of inspiration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through a process that includes generating ideas, planning solutions, evaluating the effectiveness of the solutions, and producing original ar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personal experiences, ideas and imagery from NC, and ideas and imagery from the global environment as sources for creating ar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realistic, imaginative, abstract, and non-objective ar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that uses the best solutions to identified problem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pply observation skills and personal experiences to create original ar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how original imagery is used as a means of self-express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original art emphasizing selected elements and principles to express ideas or feeling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original art that conveys one or more ideas or feeling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original art in response to artistic problem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using experiences and observation to represent individual perspectiv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the relationship of creative expression to the development of personal sty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generate art based on a creative exploration of a concept.</w:t>
            </w:r>
          </w:p>
        </w:tc>
      </w:tr>
      <w:tr>
        <w:trPr>
          <w:trHeight w:val="1134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art using a variety of tools, media, and processes, safely and appropriate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a variety of tools safely and appropriately to create ar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recognize characteristics of and use a variety of media to create ar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the processes of drawing, painting, weaving, printing, stitchery, collage, mixed media, sculpture, and ceramics to create art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valuate how to manipulate tools safely and appropriately to reach desired outcom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appropriate media for the creation of original ar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using the processes of drawing, painting, weaving, printing, stitchery, collage, mixed media, sculpture, ceramics, and current technology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pply knowledge of safety and media to maintain and take care of the work space and ar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I can use a variety of media (including 2-D, 3-D, and digital) to create ar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I can evaluate techniques and processes to select appropriate methods to create art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produce art by using a variety of tools and media appropriately, safely, and effective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produce art by using a variety of processes appropriately, safely, and effectively.</w:t>
            </w:r>
          </w:p>
        </w:tc>
      </w:tr>
      <w:tr>
        <w:trPr>
          <w:trHeight w:val="1134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nnecting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understanding the global, historical, societal, and cultural contexts of the visual art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visual arts to illustrate how people express themselves different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emplify visual arts representing the heritage, customs, and traditions of various cultu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an </w:t>
            </w:r>
            <w:r>
              <w:rPr>
                <w:rFonts w:eastAsia="Arial"/>
                <w:sz w:val="16"/>
                <w:szCs w:val="16"/>
              </w:rPr>
              <w:t>recognize that works of art represent specific time perio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key components in works of art from different artists, styles, or moveme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ompare art from various cultu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nderstand that art is a reflection of the artist’s ideas, environment, and/or resourc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emplify how visual arts are used by various groups for artistic expression within the local communi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nderstand how art has affected, and is reflected in, the culture, traditions, and history of North Carolina and the United Sta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recognize key contributions of North Carolina and North American artists in histo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lassify North Carolina and North American artists in terms of styles, genre, and/or moveme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an explain how time, place, traditions and values influence ideas, issues, and themes found in art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local, natural, or recycled resources to create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the effect of the geographic location and physical environment on the media and subject matter of North Carolina and North American art and artis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nderstand visual arts in relationship to the geography, history, and culture of world civilizations and societies from the beginning of human society to the presen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nderstand the role of visual arts in North Carolina and the United States in relation to history and geograph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art from various historical periods in terms of style, subject matter, and movemen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/>
                <w:sz w:val="16"/>
                <w:szCs w:val="16"/>
              </w:rPr>
              <w:t xml:space="preserve">I can analyze the effect of geographic location and physical environment on the media and subject matter of art from Europe, South America, Africa, Australia, Asia, </w:t>
            </w:r>
            <w:r>
              <w:rPr>
                <w:sz w:val="16"/>
                <w:szCs w:val="16"/>
              </w:rPr>
              <w:t>North Carolina, and the United States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I can use visual arts to explore concepts in </w:t>
            </w:r>
            <w:r>
              <w:rPr>
                <w:rStyle w:val="Emphasis"/>
                <w:i w:val="false"/>
                <w:sz w:val="16"/>
                <w:szCs w:val="16"/>
              </w:rPr>
              <w:t xml:space="preserve">world history and relate them to </w:t>
            </w:r>
            <w:r>
              <w:rPr>
                <w:sz w:val="16"/>
                <w:szCs w:val="16"/>
              </w:rPr>
              <w:t>significant events, ideas, and movements from a global contex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an use visual arts to explore concepts of civics and economics (such as systems, functions, structures, democracy, economies, and interdependence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nderstand the role of visual arts in United States history as a means of interpreting past eras within an historical contex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nterpret visual arts from personal, cultural, and historical contex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the role of visual art in documenting histo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mplement a personal philosophy of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pply personal artistic style and personal aesthetic while creating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the effect of geographic location and physical environment on design, production, and marketing of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pply environmental responsibility to the creation of ar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erstanding the interdisciplinary connections and life applications of the visual arts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dentify the role of functional art in various communities around the worl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recognize the impact of regional differences on the production of a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nderstand relationships between art and concepts from other disciplines, such as math, science, language arts, social studies, and other ar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differentiate between sharing ideas and copy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recognize that some artists work in teams to create art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the relationship between arts and daily life in product design, print, and digital med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pply skills and concepts learned in other disciplines, such as math, science, language arts, social studies, and other arts, in the visual ar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emplify how information and skills learned in art can be applied in other discipli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nderstand the balance of individual roles and collaborative skills to create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nterpret visual images from media sources and the immediate environmen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ompare personal interests and abilities to those needed to succeed in a variety of art careers.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skills and information needed from visual arts to solve problems in art and other disciplines.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collaboration to arrive at effective solutions to identified problems.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emplify the use of visual images from media sources and technological products to communicate in artistic contexts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design a portfolio to reflect personal choices and growth over time as an arti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using skills and knowledge learned in other disciplin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I can </w:t>
            </w: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pply collaborative skills to create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the influence of digital media and technology on creating ar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sponding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critical analysis to generate responses to a variety of promp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art terminology to describe art in terms of subject and physical characteristic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how and why personal works of art are made, focusing on media and proc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valuate personal work, while in progress and at completion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I analyze art in terms of the Elements of Art and Principles of Desig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I can judge art through the application of art concepts and vocabul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itique personal art based on established criteria and expressive qualities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an generate responses to art using both personal and formal criter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I can use convincing and logical arguments to respond to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mplement formative and summative evaluations of personal art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onstruct convincing and logical arguments, individually and collaboratively, to defend analyses of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itique personal portfolios using personal and teacher-generated criteri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016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33:00Z</dcterms:created>
  <dc:creator>clynch</dc:creator>
  <dc:description/>
  <cp:keywords/>
  <dc:language>en-US</dc:language>
  <cp:lastModifiedBy>Sandra Litzenberger</cp:lastModifiedBy>
  <dcterms:modified xsi:type="dcterms:W3CDTF">2012-08-22T15:33:00Z</dcterms:modified>
  <cp:revision>2</cp:revision>
  <dc:subject/>
  <dc:title>Music Learning Progression</dc:title>
</cp:coreProperties>
</file>